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Część  ogólna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Nazwa  zamówienia</w:t>
      </w:r>
    </w:p>
    <w:p>
      <w:pPr>
        <w:pStyle w:val="Normal"/>
        <w:spacing w:lineRule="auto" w:line="360"/>
        <w:ind w:left="709" w:hanging="1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ogrodu deszczowego w parku im. Jacka Kuronia" w ramach zadania pn.: "Wykorzystanie wód opadowych na terenie gminy Sosnowiec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westor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mina Sosnowiec, Aleja Zwycięstwa 20, 41-200 Sosnowiec,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reprezentowana przez: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iejski Zakład Usług Komunaln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l. Plonów 22/1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41-200 Sosnowi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espół projektowy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Michał Namysł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Jarosław Tustan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Przedmiot  specyfikacji</w:t>
      </w:r>
    </w:p>
    <w:p>
      <w:pPr>
        <w:pStyle w:val="Normal"/>
        <w:ind w:left="360" w:hanging="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Budowa ogrodów deszczow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przygotowawcze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Roboty pomiarowe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zasadnicz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elementów małej architektur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nawierzch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instalacji wodnych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Wspólny  Słownik  Zamówień  (CPV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71320000-7 – Usługi inżynieryjne w zakresie projekt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000000-7 – Roboty budowl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00000-8 – Przygotowanie terenu pod budow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11200-0 – Roboty w zakresie przygotowania terenu pod budowę i roboty ziem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12710-5 – roboty w zakresie kształtowania terenów zielon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71421000-5 – Usługi wkomponowywania ogrodów w krajobraz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fortaa" w:ascii="Comfortaa" w:hAnsi="Comfortaa"/>
        </w:rPr>
        <w:t>45255600-5 – Roboty w zakresie kładzenia rur w kanalizacj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1300-8 – Roboty budowlane w zakresie budowy wodociągów i rurociągów do odprowadzania ście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310000-3 – Roboty instalacyjne elektrycz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220-7 – Roboty w zakresie nawierzchni uli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140-2 – Roboty drogowe</w:t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Specyfikacje  techniczne  wykonania  i  odbioru  robót budowlanych</w:t>
      </w:r>
    </w:p>
    <w:p>
      <w:pPr>
        <w:pStyle w:val="TextBodyIndent"/>
        <w:ind w:left="0" w:hanging="0"/>
        <w:rPr>
          <w:rFonts w:ascii="Comfortaa" w:hAnsi="Comfortaa" w:cs="Comfortaa"/>
          <w:b/>
          <w:b/>
          <w:sz w:val="24"/>
          <w:u w:val="single"/>
        </w:rPr>
      </w:pPr>
      <w:r>
        <w:rPr>
          <w:rFonts w:cs="Comfortaa" w:ascii="Comfortaa" w:hAnsi="Comfortaa"/>
          <w:b/>
          <w:sz w:val="24"/>
          <w:u w:val="single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Oznaczenia: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 – ogólna specyfikacja techniczna,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 – szczegółowa specyfikacja techniczna.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jc w:val="center"/>
        <w:rPr>
          <w:rFonts w:ascii="Comfortaa" w:hAnsi="Comfortaa" w:cs="Comfortaa"/>
          <w:b/>
          <w:b/>
          <w:sz w:val="24"/>
        </w:rPr>
      </w:pPr>
      <w:r>
        <w:rPr>
          <w:rFonts w:cs="Comfortaa" w:ascii="Comfortaa" w:hAnsi="Comfortaa"/>
          <w:b/>
          <w:sz w:val="24"/>
        </w:rPr>
        <w:t>Spis treści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-00 WYMAGANIA OGÓLNE str. 1-22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1 WYKONANIE OGRODÓW DESZCZOWYCH str. 23-34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2 WYKONANIE PODBUDOWY Z KRUSZYWA ŁAMANEGO STABILIZOWANEGO MECHANICZNIE str. 35-48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3 WYKONANIE NAWIERZCHNI ASFALTOWEJ str. 49-65</w:t>
      </w:r>
    </w:p>
    <w:p>
      <w:pPr>
        <w:pStyle w:val="TextBodyIndent"/>
        <w:ind w:left="0" w:hanging="0"/>
        <w:rPr/>
      </w:pPr>
      <w:r>
        <w:rPr>
          <w:rFonts w:cs="Comfortaa" w:ascii="Comfortaa" w:hAnsi="Comfortaa"/>
          <w:sz w:val="24"/>
        </w:rPr>
        <w:t>SST-04 WYKONANIE NAWIERZCHNI Z KOSTKI KAMIENNEJ str. 66-74</w:t>
      </w:r>
    </w:p>
    <w:p>
      <w:pPr>
        <w:pStyle w:val="TextBodyIndent"/>
        <w:ind w:left="0" w:hanging="0"/>
        <w:rPr/>
      </w:pPr>
      <w:r>
        <w:rPr>
          <w:rFonts w:cs="Comfortaa" w:ascii="Comfortaa" w:hAnsi="Comfortaa"/>
          <w:sz w:val="24"/>
        </w:rPr>
        <w:t>SST-05 WYKONANIE HUMUSOWEANIA I OBSIEWU str. 75-82</w:t>
      </w:r>
    </w:p>
    <w:sectPr>
      <w:type w:val="nextPage"/>
      <w:pgSz w:w="11906" w:h="16838"/>
      <w:pgMar w:left="1417" w:right="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forta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2:00Z</dcterms:created>
  <dc:creator>Agata</dc:creator>
  <dc:description/>
  <cp:keywords/>
  <dc:language>en-US</dc:language>
  <cp:lastModifiedBy>ABS-18</cp:lastModifiedBy>
  <cp:lastPrinted>2013-10-18T13:02:00Z</cp:lastPrinted>
  <dcterms:modified xsi:type="dcterms:W3CDTF">2020-08-11T10:00:00Z</dcterms:modified>
  <cp:revision>93</cp:revision>
  <dc:subject/>
  <dc:title/>
</cp:coreProperties>
</file>